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Writing by Joana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Listing Senten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kick, run, pass, suppor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 xml:space="preserve">Playing Hard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 felt the rain drip on my fac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 started kicking the ball around to my team-mate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could hear the crowd supporting and cheering as I ran and ran, as fast as I could. As my feet sprinted on the soft green grass I tasted little drops of rain. My eyes took in the sight of people runn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Nouns in the Par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tree swayed side to side blown by the chilly wi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bench just stood peacefully, silentl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bush of flowers glistened in the morning daylig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sign stood still like a quiet mouse, ever so silentl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Nouns – Activated and Extend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clocks hands spin and spi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the seconds, minutes and hours fly b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book’s pages flutter gently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a young child read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pencil draws lines of literature,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deas and imaginati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cars travel to new destinations,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eting new people and getting brand new experienc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haracter Descrip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amela, my chocolate addicted friend, would always laugh at my jokes and I would laugh at her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417195</wp:posOffset>
                </wp:positionV>
                <wp:extent cx="1278890" cy="2681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2580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9" r="-2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258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1.15pt;mso-wrap-distance-left:9.05pt;mso-wrap-distance-right:9.05pt;mso-wrap-distance-top:0pt;mso-wrap-distance-bottom:0pt;margin-top:-32.8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2580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9" r="-2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258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900</wp:posOffset>
                </wp:positionH>
                <wp:positionV relativeFrom="paragraph">
                  <wp:posOffset>-302895</wp:posOffset>
                </wp:positionV>
                <wp:extent cx="4914900" cy="2628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Her long black glistened in the daylight. I could see her in her yellow Lakers T-shirt and her surprised expression as I walked through the door. Her height would be up to my nose and she would always be mad as a hatter when she couldn’t reach the chocolate slightly hiding in the shadows of the cupboard. She would forever worry about her hair and I would laugh at her trying to make the perfect hairdo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07pt;mso-wrap-distance-left:9.05pt;mso-wrap-distance-right:9.05pt;mso-wrap-distance-top:0pt;mso-wrap-distance-bottom:0pt;margin-top:-23.85pt;mso-position-vertical-relative:text;margin-left: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Her long black glistened in the daylight. I could see her in her yellow Lakers T-shirt and her surprised expression as I walked through the door. Her height would be up to my nose and she would always be mad as a hatter when she couldn’t reach the chocolate slightly hiding in the shadows of the cupboard. She would forever worry about her hair and I would laugh at her trying to make the perfect hairdo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Jamela can get crazy, sad, furious, yet hilarious sometimes, which makes her who she is. I can see her running around chasing her little brother with a stick, and wrestling like the pros. She gets crazy for chocolate and is head over heels with it. She always begs out parents for a sleep over. She acts like there is no problem in the world and is always cheerful with a beautiful smile on her face. We laugh together as we make mischievous pranks on other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s I walk through the classroom door, I see others surrounding Jamela. I hear laughter; I see smiles and grins. Everyone loves her hyperness, her jokes and her personality, even the teacher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s I wander around her pleasant yet kind of messy home, my eyes take sight of her belongings. There’s an old broken nerf gun with a few bullets in it ready to shoot; several books waiting for someone to flip their pages. Her colourful clothes she likes to wear every now and then. I can tell she loves the outdoors as I watch her sword fighting with her little brother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en I see her bring out her best, I know Jamela has a fine future ahead of her. I often hear her in my head saying “Awesome!”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1:54:00Z</dcterms:created>
  <dc:creator>Ministry of Education</dc:creator>
  <dc:description/>
  <cp:keywords/>
  <dc:language>en-US</dc:language>
  <cp:lastModifiedBy>Ministry of Education</cp:lastModifiedBy>
  <dcterms:modified xsi:type="dcterms:W3CDTF">2014-08-02T03:42:00Z</dcterms:modified>
  <cp:revision>5</cp:revision>
  <dc:subject/>
  <dc:title>Writing by Joana </dc:title>
</cp:coreProperties>
</file>